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шос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 травня 2021 року                                                                                                                  № 2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Реготун Ользі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Реготун О.І. (вх. № 224, від 22.03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        1,8102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Реготун Ользі Іванівні, для ведення особистого селянського господарства 01.03, кадастровий номер 1821183400:04:001:019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8102 га., кадастровий номер 1821183400:04:001:019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Реготун Ользі Іванівні земельну ділянку площею 1,8102 га., кадастровий номер 1821183400:04:001:019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Реготун Ользі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Реготун Ользі Іван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Реготун О. І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lineRule="auto" w:line="240" w:before="0" w:after="0"/>
        <w:ind w:left="709"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7:05:00Z</dcterms:modified>
  <cp:revision>35</cp:revision>
  <dc:subject/>
  <dc:title/>
</cp:coreProperties>
</file>