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шос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7 червня 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126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годження на розгляд виконавч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селищної ради скориговані тариф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централізоване водопостачання т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овідведення для потреб  споживачів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користуються послугами Новоборівського ЖК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слухавши інформацію селищного голови Рудюка Г.Л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еобхідність коригування тарифів на водопостачання та водовідведення для споживачів Новоборівського ЖКП, з метою забезпечення відшкодування економічно-обгрунтовних витрат, які враховуються під час визначення собівартості послуг з централізованого водопостачання та водовідведення, керуючись постановою Кабінету Міністрів України від 01 червня 2011 року № 869 «Про забезпечення єдиного підходу до формування тарифів на житлово-комунальні послуги», ст. 14 Закону України «Про житлово-комунальні послуги», Законом України «Про житлово-комунальне підприємство», ст. 28 п.2 самоврядних повноважень  Закону України «Про місцеве самоврядування в Україні», селищна рад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8"/>
          <w:szCs w:val="28"/>
          <w:lang w:val="uk-UA"/>
        </w:rPr>
        <w:t>Погодити на розгляд виконавчого комітету селищної ради скориговані тарифи на централізоване водопостачання та водовідведення для потреб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живачів, які користуються послугами Новоборівського ЖК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>Г.Л.Руд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3"/>
      <w:szCs w:val="23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7"/>
      <w:sz w:val="23"/>
      <w:szCs w:val="23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spacing w:val="8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10"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outlineLvl w:val="0"/>
    </w:pPr>
    <w:rPr>
      <w:b/>
      <w:bCs/>
      <w:spacing w:val="7"/>
      <w:sz w:val="23"/>
      <w:szCs w:val="23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4:00Z</dcterms:created>
  <dc:creator>Альона</dc:creator>
  <dc:description/>
  <dc:language>en-US</dc:language>
  <cp:lastModifiedBy>komp</cp:lastModifiedBy>
  <cp:lastPrinted>2016-06-13T12:17:00Z</cp:lastPrinted>
  <dcterms:modified xsi:type="dcterms:W3CDTF">2016-06-16T13:44:00Z</dcterms:modified>
  <cp:revision>2</cp:revision>
  <dc:subject/>
  <dc:title/>
</cp:coreProperties>
</file>