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Матящук Аллі Пет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ящук Алли Петрівни (вх. № 597 від 06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Матящук Аллі Пе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Матящук Аллі Петрівні,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ящук Аллі Петрі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cp:lastPrinted>2021-01-04T11:39:00Z</cp:lastPrinted>
  <dcterms:modified xsi:type="dcterms:W3CDTF">2021-08-09T07:35:00Z</dcterms:modified>
  <cp:revision>58</cp:revision>
  <dc:subject/>
  <dc:title/>
</cp:coreProperties>
</file>