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червня 2016  року</w:t>
        <w:tab/>
        <w:tab/>
        <w:tab/>
        <w:tab/>
        <w:tab/>
        <w:tab/>
        <w:tab/>
        <w:tab/>
        <w:t>№ 10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затвердження інструкції з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формлення матеріалів про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дміністративні правопорушення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 ст. 197, 198 КУпАП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>Заслухавши селищного голову Рудюка Г.Л. про внесення змін до Кодексу України про адміністративні правопорушення, керуючись ст.38 ч.1 п. 4 делегованих повноважень  Закону України „Про місцеве самоврядування в Україні”, ст.ст. 197, 198, 213, 219, 254-258, 276-285 Кодексу України про адміністративні правопорушення, виконавчий комітет селищн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</w:rPr>
        <w:t xml:space="preserve">1. </w:t>
      </w:r>
      <w:r>
        <w:rPr>
          <w:szCs w:val="28"/>
          <w:lang w:val="uk-UA"/>
        </w:rPr>
        <w:t>Затвердити інструкцію з оформлення матеріалів про адміністративні правопорушення за ст. 197, 198 КУпАП, додаток додаєтьс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 Контроль за виконанням рішення залишаю за собою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Cs w:val="28"/>
        </w:rPr>
        <w:t>Селищний голова                                         Рудюк Г.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Cs w:val="28"/>
          <w:lang w:val="uk-UA"/>
        </w:rPr>
        <w:t xml:space="preserve">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3:00Z</dcterms:created>
  <dc:creator>User</dc:creator>
  <dc:description/>
  <dc:language>en-US</dc:language>
  <cp:lastModifiedBy>komp</cp:lastModifiedBy>
  <cp:lastPrinted>2016-06-30T15:13:00Z</cp:lastPrinted>
  <dcterms:modified xsi:type="dcterms:W3CDTF">2016-07-04T12:53:00Z</dcterms:modified>
  <cp:revision>3</cp:revision>
  <dc:subject/>
  <dc:title/>
</cp:coreProperties>
</file>