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грудня 2016 року</w:t>
        <w:tab/>
        <w:tab/>
        <w:tab/>
        <w:tab/>
        <w:tab/>
        <w:tab/>
        <w:tab/>
        <w:tab/>
        <w:t>№ 259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bookmarkStart w:id="0" w:name="bookmark0"/>
      <w:r>
        <w:rPr>
          <w:b/>
        </w:rPr>
        <w:t xml:space="preserve">Про організацію забезпечення доступу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до публічної інформації у виконавчому </w:t>
      </w:r>
    </w:p>
    <w:p>
      <w:pPr>
        <w:pStyle w:val="Normal"/>
        <w:rPr>
          <w:b/>
          <w:b/>
          <w:lang w:val="uk-UA"/>
        </w:rPr>
      </w:pPr>
      <w:bookmarkStart w:id="1" w:name="bookmark0"/>
      <w:r>
        <w:rPr>
          <w:b/>
          <w:lang w:val="uk-UA"/>
        </w:rPr>
        <w:t>комітеті Новоборівської селищної ради</w:t>
      </w:r>
      <w:bookmarkEnd w:id="1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Відповідно до ст. 5 Закону України від 13.01.11 р. № 2939-</w:t>
      </w:r>
      <w:r>
        <w:rPr>
          <w:lang w:val="en-US"/>
        </w:rPr>
        <w:t>V</w:t>
      </w:r>
      <w:r>
        <w:rPr>
          <w:lang w:val="uk-UA"/>
        </w:rPr>
        <w:t>І «Про доступ до пуб</w:t>
        <w:softHyphen/>
        <w:t>лічної інформації», ст. 52, 59 Закону України від 21.05.97 р. № 280/97-ВР «Про місцеве самоврядування в Україні», маючи на меті забезпечення права кожного на доступ до інформації, що знаходиться у володінні виконавчого комітету Новоборівської селищної ради, та упорядкування діяльності підрозділів та посадових осіб виконавчого комітету Новоборівської селищної ради з питань забезпечення доступу до публічної інформації, ви</w:t>
        <w:softHyphen/>
        <w:t>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2" w:name="bookmark1"/>
      <w:bookmarkStart w:id="3" w:name="bookmark1"/>
    </w:p>
    <w:p>
      <w:pPr>
        <w:pStyle w:val="Normal"/>
        <w:ind w:firstLine="708"/>
        <w:rPr>
          <w:lang w:val="uk-UA"/>
        </w:rPr>
      </w:pPr>
      <w:bookmarkStart w:id="4" w:name="bookmark1"/>
      <w:r>
        <w:rPr>
          <w:lang w:val="uk-UA"/>
        </w:rPr>
        <w:t>ВИРІШИВ:</w:t>
      </w:r>
      <w:bookmarkEnd w:id="4"/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Затвердити Порядок здійснення діловодства з питань доступу до публічної інформації, розпорядником якої є виконавчий комітет Новоборівської селищної ради (дода</w:t>
        <w:softHyphen/>
        <w:t>ється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Визначити структурним підрозділом, відповідальним за організацію доступу до публічної інформації у виконавчому комітеті Новоборівської селищної ради, загальний відділ селищної ради (начальник – Данильчук Л.А.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3. Це рішення разом з додатками підлягає оприлюдненню на інформаційному стенді виконавчого комітету</w:t>
        <w:tab/>
        <w:t xml:space="preserve"> селищної ради, а також на сайті Новоборівської селищної ради у роз</w:t>
        <w:softHyphen/>
        <w:t>ділі «Доступ до публічної інформації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рішення покласти на секретаря</w:t>
      </w:r>
      <w:r>
        <w:rPr>
          <w:lang w:val="uk-UA"/>
        </w:rPr>
        <w:t xml:space="preserve"> виконкому</w:t>
      </w:r>
      <w:r>
        <w:rPr/>
        <w:t xml:space="preserve"> селищної ради.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Селищний голова                 </w:t>
        <w:tab/>
        <w:tab/>
        <w:t xml:space="preserve"> 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>
          <w:sz w:val="24"/>
          <w:szCs w:val="24"/>
          <w:lang w:val="uk-UA"/>
        </w:rPr>
        <w:tab/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5:00Z</dcterms:created>
  <dc:creator>www.nova-borova.com.ua</dc:creator>
  <dc:description/>
  <dc:language>en-US</dc:language>
  <cp:lastModifiedBy>komp</cp:lastModifiedBy>
  <cp:lastPrinted>2017-01-24T13:03:00Z</cp:lastPrinted>
  <dcterms:modified xsi:type="dcterms:W3CDTF">2017-02-01T12:45:00Z</dcterms:modified>
  <cp:revision>2</cp:revision>
  <dc:subject/>
  <dc:title/>
</cp:coreProperties>
</file>