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амойленко Л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йленко Л.В. (вх. № 693 від 22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Самойленко Л.В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амойленко Лідії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амойленко Лідії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Самойленко Лідії Васил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4:00Z</dcterms:modified>
  <cp:revision>15</cp:revision>
  <dc:subject/>
  <dc:title/>
</cp:coreProperties>
</file>