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рлахіну Олександру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Варлахіна О.А. (вх. № 265, від 12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Варлахіну Олександру Анатолійовичу, для ведення особистого селянського господарства 01.03, кадастровий номер 1821187600:06:001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лахіну Олександру Анатолійовичу земельну ділянку площею 2,0000 га., кадастровий номер 1821187600:06:001:055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Варлахіну Олександру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Варлахіну Олександру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Варлахін О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1:00Z</dcterms:modified>
  <cp:revision>59</cp:revision>
  <dc:subject/>
  <dc:title/>
</cp:coreProperties>
</file>