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7990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ХОРОШІВСЬКОГО  РАЙОНУ  ЖИТОМИРСЬКОЇ 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дцять трет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сія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2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дн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№ 79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 погодження дозволу на виготовлення технічної документації із землеустрою щодо встановлення (відновлення) меж земельної ділянки (паю) в натурі (на місцевості)</w:t>
      </w:r>
    </w:p>
    <w:p>
      <w:pPr>
        <w:pStyle w:val="Normal"/>
        <w:spacing w:lineRule="auto" w:line="240" w:before="0" w:after="0"/>
        <w:ind w:right="581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 гр. Сапанович З.С., керуючись статями 1, 2, 3, Закону України «Про порядок виділення в натурі (на місцевості) земельних ділянок власникам земельних часток (паїв)» та статтею 26 Закону України «Про місцеве самоврядування в Україні», Земельним Кодексом України</w:t>
      </w:r>
      <w:r>
        <w:rPr>
          <w:rFonts w:cs="Times New Roman" w:ascii="Times New Roman" w:hAnsi="Times New Roman"/>
          <w:color w:val="1A1A1A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одити дозвіл на виготовлення технічної документації із землеустрою щодо встановлення (відновлення) меж земельної ділянки (паю) в натурі (на місцевості) для ведення товарного сільськогосподарського виробництва гр. Сапанович Зої Станіславівні, взамін на сертифікат (серія ЖТ № 0178399) на право на земельну частку (пай), за рахунок земель  переданих у колективну власність реформованого КСП «Богдана Хмельницького» за межами села Фасов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гідно проведеного розподілу вільних земельних ділянок (паїв) методом жеребкування закріпити номера сільськогосподарських угідь за гр. Сапанович З.С., рілля за № 008 площе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,205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а, за межами села Фасо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. Сапанович З.С. якій погоджено дозвіл на виготовлення відповідної землевпорядної документації звернутися до Хорошівської РДА із заявою про надання відповідного дозвол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иконанням даного рішення покласти на постійну комісію селищної ради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лищний голова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 Г.Л.Рудюк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28:00Z</dcterms:created>
  <dc:creator>ZEMVIDDIL</dc:creator>
  <dc:description/>
  <cp:keywords/>
  <dc:language>en-US</dc:language>
  <cp:lastModifiedBy>zem_viddil</cp:lastModifiedBy>
  <cp:lastPrinted>2018-12-06T10:45:00Z</cp:lastPrinted>
  <dcterms:modified xsi:type="dcterms:W3CDTF">2018-12-27T12:58:00Z</dcterms:modified>
  <cp:revision>50</cp:revision>
  <dc:subject/>
  <dc:title/>
</cp:coreProperties>
</file>