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тефі Олександру Миколай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тефи О.М. (вх. № 263, від 09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тефі Олександру Миколайовичу, для ведення особистого селянського господарства 01.03, кадастровий номер 1821187600:06:001:054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4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тефі Олександру Миколайовичу земельну ділянку площею 2,0000 га., кадастровий номер 1821187600:06:001:054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Штефі Олександру Микола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Штефі Олександру Миколай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Штефу О.М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13T06:37:00Z</dcterms:modified>
  <cp:revision>48</cp:revision>
  <dc:subject/>
  <dc:title/>
</cp:coreProperties>
</file>