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ОЛОДАРСЬКО - ВОЛИНСЬКОГО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1 липня 2016  року</w:t>
        <w:tab/>
        <w:tab/>
        <w:tab/>
        <w:tab/>
        <w:tab/>
        <w:tab/>
        <w:tab/>
        <w:tab/>
        <w:t xml:space="preserve">              №  13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надання дозволу на почат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біт  по об’єктах будівниц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лищного голови Рудюка Г.Л. про надання дозволу на початок робіт  по об’єктах, розглянувши лист Міністерства регіонального розвитку, будівництва та житлово-комунального господарства України № 8/13-336-16 від 29.06.2016 року, керуючись            ст. 31. п. 1  самоврядних повноважень   Закону України «Про місцеве самоврядування в Україні»,  виконком Новоборівської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дати дозвіл</w:t>
      </w:r>
      <w:r>
        <w:rPr>
          <w:sz w:val="24"/>
          <w:szCs w:val="24"/>
          <w:lang w:val="uk-UA"/>
        </w:rPr>
        <w:t xml:space="preserve"> на початок робіт  по об’єктах будівництва за  робочими проектами: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Виготовлення містобудівної документації  Новоборівської об’єднаної громади»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>«Капітальний частковий ремонт вул. Незалежності в смт. Нова Борова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Хорошівського району, Житомирської області»</w:t>
      </w:r>
      <w:r>
        <w:rPr>
          <w:sz w:val="24"/>
          <w:szCs w:val="24"/>
          <w:lang w:val="uk-UA"/>
        </w:rPr>
        <w:t>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lang w:val="uk-UA"/>
        </w:rPr>
        <w:t>Будівництво спортивного майданчика з штучним покриттям по вул. Шкільна,5 в           смт. Нова Борова, Володарсько-Волинського району Житомирської області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>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«Реконструкція котельні Кропивнянської ЗОШ І-ІІІ ступенів, Новоборівської селищної ради, Володарсько-Волинського району, Житомирської області»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4.1. Створити комісію по списанню котлів з котельні Кропивнянської ЗОШ І-ІІІ ступенів (Додаток 1)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«Реконструкція частини приміщень бібліотеки для розміщення відділу освіти, охорони здоров’я та соціально-культурної сфери по вул. Освіти, 7а, смт. Нова Борова, Володарсько-Волинського району, Житомирської області»;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Капітальний ремонт вул. Свердлова в смт. Нова Борова, Житомирська область»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288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spacing w:before="0" w:after="288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№  </w:t>
      </w:r>
      <w:r>
        <w:rPr>
          <w:rFonts w:cs="Times New Roman" w:ascii="Times New Roman" w:hAnsi="Times New Roman"/>
          <w:sz w:val="24"/>
          <w:szCs w:val="24"/>
          <w:lang w:val="uk-UA"/>
        </w:rPr>
        <w:t>131 від 11.07.2016 року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місія по списанню котлів з котельні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ропивнянської загальноосвітньої школи  І-ІІІ ступені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Голова комісії: Стретович Олександр Олександрович – заступник селищного голови по роботі виконавчих органів;</w:t>
      </w:r>
    </w:p>
    <w:p>
      <w:pPr>
        <w:pStyle w:val="Normal"/>
        <w:tabs>
          <w:tab w:val="clear" w:pos="708"/>
          <w:tab w:val="left" w:pos="135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Члени комісії: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Цюпа Людмила Сигізмундівна - начальник відділу бухгалтерського обліку та фінансової звітності-головний бухгалтер селищної ради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Білоброва Наталія Іванівна – директор Кропивнянської ЗОШ І-ІІІ ступенів;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узьменко Микола Миколайович – в.о. старости;</w:t>
      </w:r>
    </w:p>
    <w:p>
      <w:pPr>
        <w:pStyle w:val="Normal"/>
        <w:tabs>
          <w:tab w:val="clear" w:pos="708"/>
          <w:tab w:val="left" w:pos="298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Гриневич Жанна Олександрівна – спеціаліст бухгалтер ІІ категорії;</w:t>
      </w:r>
    </w:p>
    <w:p>
      <w:pPr>
        <w:pStyle w:val="Normal"/>
        <w:tabs>
          <w:tab w:val="clear" w:pos="708"/>
          <w:tab w:val="left" w:pos="148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с Володимир Миколайович – депутат селищної ради /виборчий округ № 24/.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0:00Z</dcterms:created>
  <dc:creator>Customer</dc:creator>
  <dc:description/>
  <dc:language>en-US</dc:language>
  <cp:lastModifiedBy>Альона</cp:lastModifiedBy>
  <cp:lastPrinted>2016-07-12T11:55:00Z</cp:lastPrinted>
  <dcterms:modified xsi:type="dcterms:W3CDTF">2016-07-25T08:50:00Z</dcterms:modified>
  <cp:revision>2</cp:revision>
  <dc:subject/>
  <dc:title/>
</cp:coreProperties>
</file>