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жем’яці Ніні Васил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жем’яка Н.В.(вх. № 344 від 10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жем’яці Ніні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жем’яці Ніні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ожем’яка Ніна Васи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06-15T08:33:00Z</dcterms:modified>
  <cp:revision>38</cp:revision>
  <dc:subject/>
  <dc:title/>
</cp:coreProperties>
</file>