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червня 2016  року</w:t>
        <w:tab/>
        <w:tab/>
        <w:tab/>
        <w:tab/>
        <w:tab/>
        <w:tab/>
        <w:tab/>
        <w:tab/>
        <w:t xml:space="preserve">              №  9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початок робіт  по об’є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Робочий проект із землеустрою, щодо захисту зе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підтоплення з реконструкцією гідроспоруди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иторії Кропивнянської сільської ради Володарськ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олинського району Житомирської області»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лученням різних джерел фінанс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лищного голови Рудюка Г.Л. про надання дозволу на початок робіт  по об’єкту «Робочий проект із землеустрою, щодо захисту земель від підтоплення з реконструкцією гідроспоруди на території Кропивнянської сільської ради Володарсько-Волинського району Житомирської області» із залученням різних джерел фінансування, керуючись ст. 30. п. 7  самоврядних повноважень   Закону України «Про місцеве самоврядування в Україні», Положенням про партнерство та співпрацю Новоборівської селищної ради з установами, організаціями, підприємствами та товариствами різних форм власності в тому числі благодійними фондами та громадськими організаціями, затверджене рішенням виконавчого комітету Новоборівської селищної ради № 96 від 15.06.2016 року, виконком Новобор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ти дозві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очаток робіт  по об’єкту «Робочий проект із землеустрою, щодо захисту земель від підтоплення з реконструкцією гідроспоруди на території Кропивнянської сільської ради Володарсько-Волинського району Житомирської області» із залученням різних джерел фінансуван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88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ернутись в Державну екологічну інспекцію Житомирської області щодо обстеження зелених насаджень, які підлягають видаленню, як такі, що заважають проведенню земляних робіт по поглибленню русла р. Капля та отримання відповідних дозволів.</w:t>
      </w:r>
    </w:p>
    <w:p>
      <w:pPr>
        <w:pStyle w:val="Style16"/>
        <w:tabs>
          <w:tab w:val="clear" w:pos="708"/>
          <w:tab w:val="left" w:pos="851" w:leader="none"/>
        </w:tabs>
        <w:spacing w:before="0" w:after="288"/>
        <w:ind w:left="567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88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ручити селищному голові  Рудюку Г.Л.   укласти договори про партнерство та співпрацю з установами, організаціями, підприємствами та товариствами різних форм власності в тому числі благодійними фондами та громадськими організаціями, які будуть залучені до виконання  робіт  по об’єкту, зазначеному в п. 1 даного рішення.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2:00Z</dcterms:created>
  <dc:creator>Customer</dc:creator>
  <dc:description/>
  <cp:keywords/>
  <dc:language>en-US</dc:language>
  <cp:lastModifiedBy>komp</cp:lastModifiedBy>
  <cp:lastPrinted>2016-06-27T08:37:00Z</cp:lastPrinted>
  <dcterms:modified xsi:type="dcterms:W3CDTF">2016-07-04T12:52:00Z</dcterms:modified>
  <cp:revision>2</cp:revision>
  <dc:subject/>
  <dc:title/>
</cp:coreProperties>
</file>