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5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закевичу Валерію Пет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закевич В.П. (вх. № 413 від 20.07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озакевичу Валерію Пет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Козакевичу Валерію Пет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закевич Валерій Петр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1T09:51:00Z</dcterms:modified>
  <cp:revision>54</cp:revision>
  <dc:subject/>
  <dc:title/>
</cp:coreProperties>
</file>