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Калінко Г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інко Г.В. (вх. № 762 від 06.10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52,0980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2 (дві)  земельних ділянки в тому числі 1 (перша) земельна ділянка площею 2,0000 га., 2 (друга) земельна ділянка площею 7,3044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ки                     Калінко Галини Валеріївни зацікавленої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Калінко Галині Валеріївні на виготовлення проекту землеустрою щодо відведення земельної ділянки площею 2,000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ці Калінко Галині Валеріївні якій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ка Калінко Галина Валеріївна, якій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10-07T10:30:00Z</dcterms:modified>
  <cp:revision>9</cp:revision>
  <dc:subject/>
  <dc:title/>
</cp:coreProperties>
</file>