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</w:rPr>
        <w:t>ХО</w:t>
      </w:r>
      <w:r>
        <w:rPr>
          <w:sz w:val="24"/>
          <w:szCs w:val="24"/>
          <w:lang w:val="uk-UA"/>
        </w:rPr>
        <w:t>РОШІВСЬКОГО</w:t>
      </w:r>
      <w:r>
        <w:rPr>
          <w:sz w:val="24"/>
          <w:szCs w:val="24"/>
        </w:rPr>
        <w:t xml:space="preserve">  РАЙОНУ   ЖИТОМИРСЬКОЇ ОБЛАСТІ</w:t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  КОМІТЕТ</w:t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Р І Ш Е Н Н 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15 березня 2017 року</w:t>
        <w:tab/>
        <w:t xml:space="preserve">                                                                                              № 5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завдання, викладені у розпорядженні 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голови  РДА № 74 від 10.03.2017 року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«Про хід виконання програми економічного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 соціального розвитку і бюджету району на 2016 рік»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глянувши розпорядження голови районної державної адміністрації № 74 від 10.03.2017 року «Про хід виконання програми економічного і соціального розвитку і бюджету району на 2016 рік», керуючись ст.ст.28, 32 Закону України «Про місцеве самоврядування в Україні», виконавчий комітет селищної ради</w:t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ІШИВ:</w:t>
      </w:r>
    </w:p>
    <w:p>
      <w:pPr>
        <w:pStyle w:val="Normal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ru-RU"/>
        </w:rPr>
        <w:t xml:space="preserve">           </w:t>
      </w:r>
      <w:r>
        <w:rPr>
          <w:sz w:val="24"/>
          <w:szCs w:val="24"/>
          <w:lang w:val="uk-UA"/>
        </w:rPr>
        <w:t>1. Розпорядження голови районної державної адміністрації № 74 від                      10.03.2017 року «Про хід виконання програми економічного і соціального розвитку і бюджету району на 2016 рік», взяти  до відома  та виконанн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120"/>
        <w:ind w:firstLine="709"/>
        <w:jc w:val="both"/>
        <w:rPr/>
      </w:pPr>
      <w:r>
        <w:rPr>
          <w:sz w:val="24"/>
          <w:szCs w:val="24"/>
          <w:lang w:val="uk-UA"/>
        </w:rPr>
        <w:t>2. Спрямувати роботу на створення сприятливих умов інвесторам для залучення в економіку громади інвестицій та збільшення на цій основі їх обсягів, кількості нових робочих місць і надходжень до бюджету.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Начальнику відділу бухгалтерського обліку та фінансової звітності-головному бухгалтеру селищної ради – Цюпі Л.С.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1. Забезпечити виконання планових показників доходної частини селищного бюджет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3.2. У першочерговому порядку забезпечувати  фінансування видатків на оплату праці працівників бюджетних установ та розрахунки за спожиті комунальні послуги і енергоносії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3. Ужити заходів щодо недопущення простроченої кредиторської заборгованості з оплати праці працівників бюджетних установ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Начальнику відділу земельних відносин селищної радим – Гнітецькому О.М.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1. Здійснювати постійний контроль за цільовим та раціональним використанням усіх земель відповідно до їх цільового призначення, укладанням та реєстрацією договорів оренди землі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В.о. директора Новоборівського ЖКП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1. Посилити контроль за станом проведення розрахунків комунальними підприємствами за спожиті енергоносії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2. Забезпечити приведення тарифів на комунальні послуги до економічно обґрунтованого рівн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Начальнику відділу освіти – Магдич Л.А.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1. Здійснювати заходи щодо  поліпшення матеріально-технічної бази навчальних закладів (в межах фінансового ресурсу) з метою надання якісних освітніх послуг населенню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. Головному лікарю КЗ ЦПМСД – Хлопицькому В.В.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7.1. Продовжити роботу щодо забезпечення центрів первинної медико-санітарної допомоги та їх підрозділів обладнанням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.2. Забезпечити виконання протокольного рішення колегії управління охорони здоров’я облдержадміністрації від 24.02.2017 року № 1 п.п. 3,4 щодо стану  дитячої смертності та виконання завдань і заходів Загальнодержавної цільової програми протидії захворювання на туберкульоз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. Контроль за виконанням рішення покласти на заступника селищного голови по роботі виконавчих органів Стретовича О.О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лищний голова</w:t>
        <w:tab/>
        <w:tab/>
        <w:tab/>
        <w:tab/>
        <w:tab/>
        <w:t>Рудюк Г.Л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539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 секретар виконавчого комітету А.В. Жарчинська</w:t>
      </w:r>
    </w:p>
    <w:p>
      <w:pPr>
        <w:pStyle w:val="Style18"/>
        <w:shd w:fill="FFFFFF" w:val="clear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53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eastAsia="Calibri"/>
      <w:sz w:val="24"/>
      <w:szCs w:val="24"/>
    </w:rPr>
  </w:style>
  <w:style w:type="character" w:styleId="Style17">
    <w:name w:val="Основной текст с отступом Знак"/>
    <w:qFormat/>
    <w:rPr>
      <w:rFonts w:eastAsia="Calibri"/>
      <w:sz w:val="28"/>
      <w:lang w:val="uk-UA"/>
    </w:rPr>
  </w:style>
  <w:style w:type="character" w:styleId="2">
    <w:name w:val="Основной текст 2 Знак"/>
    <w:qFormat/>
    <w:rPr>
      <w:rFonts w:eastAsia="Calibri"/>
      <w:sz w:val="24"/>
      <w:szCs w:val="24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rFonts w:eastAsia="Calibri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Calibri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21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rbel" w:hAnsi="Antiqua;Corbel" w:eastAsia="Calibri" w:cs="Antiqua;Corbel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55:00Z</dcterms:created>
  <dc:creator>User</dc:creator>
  <dc:description/>
  <dc:language>en-US</dc:language>
  <cp:lastModifiedBy>komp</cp:lastModifiedBy>
  <cp:lastPrinted>2017-03-23T11:50:00Z</cp:lastPrinted>
  <dcterms:modified xsi:type="dcterms:W3CDTF">2017-03-30T08:55:00Z</dcterms:modified>
  <cp:revision>3</cp:revision>
  <dc:subject/>
  <dc:title/>
</cp:coreProperties>
</file>