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428625"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ТОМИРСЬКОЇ  ОБЛАСТІ</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 xml:space="preserve">друга сесія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val="ru-RU" w:eastAsia="ru-RU"/>
        </w:rPr>
        <w:t xml:space="preserve">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грудня 2020 року                                                                                                                   № 7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Башинський С.В.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Башинського С.В. (вх. № 939 від 23.10.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76"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9 (дев’я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0000 га., 17 (сімнадцята) земельна ділянка площею 6,0000 га., 18 (вісімнадцята) земельна ділянка площею 14,0000 га., 19 (дев’ятнадцята) земельна ділянка площею 0,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ина Башинського С.В. зацікавленого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Башинському Сергію Васильовичу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ину Башинському Сергію Васильовичу якому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ин Башинський Сергій Васильович, якому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8:35:00Z</dcterms:created>
  <dc:creator>ZEMVIDDIL</dc:creator>
  <dc:description/>
  <cp:keywords/>
  <dc:language>en-US</dc:language>
  <cp:lastModifiedBy>ZEMVIDDIL</cp:lastModifiedBy>
  <dcterms:modified xsi:type="dcterms:W3CDTF">2021-11-19T06:33:00Z</dcterms:modified>
  <cp:revision>21</cp:revision>
  <dc:subject/>
  <dc:title/>
</cp:coreProperties>
</file>