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39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Ходаківському Ярославу Олександ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даківський Я.О. (вх. № 53 від 24.02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Ходаківському Ярославу Олександ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Ходаківському Ярославу Олександ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Ходаківський Ярослав Олександ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3-11T16:31:00Z</cp:lastPrinted>
  <dcterms:modified xsi:type="dcterms:W3CDTF">2021-11-19T06:54:00Z</dcterms:modified>
  <cp:revision>30</cp:revision>
  <dc:subject/>
  <dc:title/>
</cp:coreProperties>
</file>