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етвер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53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Андрійчук Іванні Олександрівні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дрійчук І.О. (вх. № 19 від 25.01.2021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Андрійчук Іванні Олександрі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ці Андрійчук Іванні Олександрі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ка Андрійчук Іванна Олександрі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01-25T11:41:00Z</dcterms:modified>
  <cp:revision>26</cp:revision>
  <dc:subject/>
  <dc:title/>
</cp:coreProperties>
</file>