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52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Ковальчук Любові Петрі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вальчук Л.П. (вх. № 253 від 06.04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вальчук Любові Пет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овальчук Любові Пет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Ковальчук Любов Пет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8T06:49:00Z</dcterms:modified>
  <cp:revision>46</cp:revision>
  <dc:subject/>
  <dc:title/>
</cp:coreProperties>
</file>