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Ходаківському Віктор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даківський В.В. (вх. № 88 від 04.03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Ходаківському Віктор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Ходаківському Віктор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аківський Віктор Володимирович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4-02T10:44:00Z</dcterms:modified>
  <cp:revision>31</cp:revision>
  <dc:subject/>
  <dc:title/>
</cp:coreProperties>
</file>