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ВОЛОДАРСЬКО - ВОЛИНСЬКОГО РАЙОНУ ЖИТОМИРСЬКОЇ ОБЛАСТ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 І Ш Е Н Н Я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ід 19 квітня 2016 року                                                                                                      №   7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о  затвердження особового складу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нкту збору  Новоборівської селищної рад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Керуючись  ст. 36  п. 3 самоврядних повноважень Закону України «Про місцеве самоврядування в Україні», Законів України: «Про  мобілізаційну підготовку і мобілізацію», «Про військовий обов’язок і військову службу», «Про оборону України», «Про правовий режим військового стану» виконк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ИРІШИВ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На базі приміщення Новоборівської селищної ради утворити пункт збору селищної ради (далі - ПЗСР), який утримувати в постійній готовності до роботи по оповіщенню, збору і відправці мобілізаційних ресурсів в складі відповідно розрахунку (додаток1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 метою забезпечення швидкого оповіщення, збору  та організованої відправки  мобілізаційних ресурсів, внести зміни в особовий склад пункту збору Новоборівської селищної ради  (додаток 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чальнику ВОБ селищної ради Кульбаці  Н.І., довести  до відома членів пункту збору селищної ради  про їх обов’яз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виконанням даного рішення покласти на заступника селищного голови по роботі виконавчих органів Стретовича О.О.   </w:t>
      </w:r>
    </w:p>
    <w:p>
      <w:pPr>
        <w:pStyle w:val="1"/>
        <w:tabs>
          <w:tab w:val="clear" w:pos="708"/>
          <w:tab w:val="left" w:pos="720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08"/>
          <w:tab w:val="left" w:pos="72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ab/>
        <w:t>Селищний голова                             Рудюк Г.Л.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ідготувала: секретар виконкому селищної ради Жарчинська А.В.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sz w:val="24"/>
          <w:szCs w:val="24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28:00Z</dcterms:created>
  <dc:creator>Microsoft Office</dc:creator>
  <dc:description/>
  <dc:language>en-US</dc:language>
  <cp:lastModifiedBy>Zemlemir</cp:lastModifiedBy>
  <cp:lastPrinted>2016-05-06T15:35:00Z</cp:lastPrinted>
  <dcterms:modified xsi:type="dcterms:W3CDTF">2016-05-20T12:28:00Z</dcterms:modified>
  <cp:revision>2</cp:revision>
  <dc:subject/>
  <dc:title/>
</cp:coreProperties>
</file>