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 серпня 2017 року</w:t>
        <w:tab/>
        <w:t xml:space="preserve">                                                                                              № 1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7 рік» затвердженої рішенням № 240 13 сесії селищної ради І скликання від 22.12.2016 року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2.12.2016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часнику антитерористичної опер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1"/>
        <w:numPr>
          <w:ilvl w:val="2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Ананченку Віктору Володимировичу (паспорт ХХХ, ідент. номер ХХХ) зареєстрованого в с. Фасова вул. ХХХ  на к/р  в ПАТ  КБ «ПриватБанк» – 500 грн.</w:t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500 грн.                            (п’ятсот грн. 00 коп.) на рахунок, вказаний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Заступник селищного голови</w:t>
        <w:tab/>
        <w:tab/>
        <w:tab/>
        <w:t>Стретович О.О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7:00Z</dcterms:created>
  <dc:creator>Юлия Жарчинська</dc:creator>
  <dc:description/>
  <dc:language>en-US</dc:language>
  <cp:lastModifiedBy>komp</cp:lastModifiedBy>
  <cp:lastPrinted>2017-08-10T15:22:00Z</cp:lastPrinted>
  <dcterms:modified xsi:type="dcterms:W3CDTF">2017-08-30T06:57:00Z</dcterms:modified>
  <cp:revision>2</cp:revision>
  <dc:subject/>
  <dc:title/>
</cp:coreProperties>
</file>