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еменію Ярославу Іван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еменія Я.І. (вх. № 611, від 13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Сменій Ярослав Іванович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атвердити поділ земельної ділянки загальною площею 4,6448 га., кадастровий но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1183400:04:001:018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а знаходиться на території Новоборівської селищної ради, Житомирському районі, Житомирської області, на 2 (дві) земельні ділянки в тому числі: 1 (перша) земельна ділянка площею 1,5000 га. кадастровий номер 1821183400:04:001:0248 та  2 (друга) земельна ділянка площею 3,1448 га. кадастровий номер 1821183400:04:001:0247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ію Ярославу Івановичу земельну ділянку площею 1,5000 га., кадастровий номер 1821183400:04:001:024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ину Семенію Ярославу Іван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16T10:47:00Z</dcterms:modified>
  <cp:revision>67</cp:revision>
  <dc:subject/>
  <dc:title/>
</cp:coreProperties>
</file>