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шук Н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шук Н.В. (вх. № 698 від 24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56,5330 га., кадастровий номер 1821186500:06:002:0409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                  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шук Надії Владислав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ошук Надії Владислав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Кошук Надія Владислав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7:00Z</dcterms:modified>
  <cp:revision>21</cp:revision>
  <dc:subject/>
  <dc:title/>
</cp:coreProperties>
</file>