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РАЙОНУ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9 грудня 2016  року                                                                                 № 269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Про створення комісії по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обстеженню земельних насаджень,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які підлягають вирубці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Заслухавши  інформацію заступника селищного голови по роботі виконавчих органів - Семенія Р.І. , представника ТОВ «Агроліс», про надання погодження на вирубку двох ділянок лісу на землях, що розташовані за межами Новоборівської селищної ОТГ, керуючись  ст. 30 п. 7  самоврядних  повноважень Закону України «Про місцеве самоврядування в Україні», ст. 28 Закону України «Про благоустрій населених пунктів», виконком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 И Р І Ш И В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720" w:leader="none"/>
          <w:tab w:val="left" w:pos="1134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Створити комісію по обстеженню земельних насаджень, які підлягають вирубці за межами населених пунктів Новоборівської селищної ОТГ (додається).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720" w:leader="none"/>
          <w:tab w:val="left" w:pos="1134" w:leader="none"/>
        </w:tabs>
        <w:ind w:left="1440" w:hanging="873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склад комісії, зазначеної в п. 1 даного рішення.</w:t>
      </w:r>
    </w:p>
    <w:p>
      <w:pPr>
        <w:pStyle w:val="Style16"/>
        <w:tabs>
          <w:tab w:val="clear" w:pos="708"/>
          <w:tab w:val="left" w:pos="720" w:leader="none"/>
          <w:tab w:val="left" w:pos="1134" w:leader="none"/>
        </w:tabs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lang w:val="uk-UA"/>
        </w:rPr>
        <w:tab/>
        <w:t xml:space="preserve">2. Контроль за виконанням рішення покласти на заступника селищного голови по роботі виконавчих органів Р.І. Семенія. </w:t>
      </w:r>
    </w:p>
    <w:p>
      <w:pPr>
        <w:pStyle w:val="Style16"/>
        <w:tabs>
          <w:tab w:val="clear" w:pos="708"/>
          <w:tab w:val="left" w:pos="720" w:leader="none"/>
        </w:tabs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6"/>
        <w:tabs>
          <w:tab w:val="clear" w:pos="708"/>
          <w:tab w:val="left" w:pos="720" w:leader="none"/>
        </w:tabs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>Селищний голова                              Рудюк Г.Л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Підготувала: секретар виконкому селищної ради Жарчинська А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м виконавчого комітету № 269 </w:t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12.2016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spacing w:lineRule="auto" w:line="276"/>
        <w:jc w:val="center"/>
        <w:rPr>
          <w:sz w:val="28"/>
          <w:lang w:val="uk-UA"/>
        </w:rPr>
      </w:pPr>
      <w:r>
        <w:rPr>
          <w:sz w:val="28"/>
          <w:lang w:val="uk-UA"/>
        </w:rPr>
        <w:t>по обстеженню земельних насаджень, які підлягають вирубці за межами населених пунктів Новоборівської селищної ОТГ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uk-UA"/>
        </w:rPr>
        <w:t>Голова комісії:</w:t>
      </w:r>
      <w:r>
        <w:rPr>
          <w:sz w:val="28"/>
          <w:szCs w:val="28"/>
          <w:lang w:val="uk-UA"/>
        </w:rPr>
        <w:t xml:space="preserve"> Крещенко Олександр Миколайович член виконавчого комітету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ій Руслан Іванович - заступник селищного голови по роботі виконавчих органів;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нітецький Олександр Миколайович – начальник відділу земельних ресурсів Новоборівської селищної ради;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старости (відповідної території, де проводиться обстеження) 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ник ТОВ «Агроліс» (за згодою)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40" w:hanging="720"/>
      </w:pPr>
      <w:rPr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480"/>
    </w:pPr>
    <w:rPr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56:00Z</dcterms:created>
  <dc:creator>Юлия Жарчинська</dc:creator>
  <dc:description/>
  <cp:keywords/>
  <dc:language>en-US</dc:language>
  <cp:lastModifiedBy>komp</cp:lastModifiedBy>
  <dcterms:modified xsi:type="dcterms:W3CDTF">2017-02-01T12:56:00Z</dcterms:modified>
  <cp:revision>2</cp:revision>
  <dc:subject/>
  <dc:title/>
</cp:coreProperties>
</file>