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друг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ещенко П.М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щенка П.М. (вх. № 700 від 25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6,533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6500:06:002:040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11 (одинадцять) земельних ділянок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2,0000 га., 6 (шоста) земельна ділянка площею 2,0000 га., 7 (сьома) земельна ділянка площею 2,0000 га., 8 (восьма) земельна ділянка площею 2,0000 га., 9 (дев’ята) земельна ділянка площею 2,0000 га., 10 (десята) земельна ділянка площею 2,0000 га., 11 (одинадцята) земельна ділянка площею 36,5330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                    зацікавлених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Фещенку Петру Миколай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Фещенку Петру Миколайовичу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Фещенко Петро Миколай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dcterms:modified xsi:type="dcterms:W3CDTF">2020-12-03T07:16:00Z</dcterms:modified>
  <cp:revision>21</cp:revision>
  <dc:subject/>
  <dc:title/>
</cp:coreProperties>
</file>