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№ 7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хур Н.Є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хур Н.Є (вх. № 767 від 09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14,573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3400:04:002:05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6 (шіс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1,2200 га., 5 (п’ята) земельна ділянка 0,6000 га., 6 (шоста) земельна ділянка 6,7532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 Бахур Н.Є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Бахур Надії Євген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Бахур Надії Євген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Бахур Надія Євген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34:00Z</dcterms:modified>
  <cp:revision>27</cp:revision>
  <dc:subject/>
  <dc:title/>
</cp:coreProperties>
</file>