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ВОЛОДАРСЬКО - ВОЛИНСЬКОГО  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9 квітня 2016  року                                                                                  № 72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надання дозвол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 вирізку сухостійних,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аутних дере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смт. Нова Боро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Заслухавши  інформацію заступника селищного голови по роботі виконавчих органів - Семенія Р.І. про вирізку сухостійних, фаутних дерев в  смт. Нова Борова, заяву гр. Цуркан Г.С. про надання дозволу на зрізання дуба, враховуючи акт обстеження зелених насаджень, що підлягають знесенню              № 2 від 19.04.2016 року, керуючись  ст. 30 п. 7  самоврядних  повноважень Закону України «Про місцеве самоврядування в Україні», ст. 28 Закону України «Про благоустрій населених пунктів», постановою Кабінету Міністрів України від 01.08.06  № 1045 «Про затвердження Порядку видалення дерев, кущів, газонів і квітників у населених пунктах», виконком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 xml:space="preserve">Дати дозвіл на вирізку сухостійних, фаутних дерев в                                    смт. Нова Борова по: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lang w:val="uk-UA"/>
        </w:rPr>
        <w:t>вул. Лісна, 28, провести вирізку дуба, який спричиняє руйнування фундаменту будівлі гуртожитку;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ул. Шкільна, 5 (біля стадіону) провести вирізку 21 сухостійної, фаутної тополі, які можуть спричинити травмування жителів селища.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рішення покласти на заступника селищного голови по роботі виконавчих органів Р.І. Семенія. </w:t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tabs>
          <w:tab w:val="clear" w:pos="708"/>
          <w:tab w:val="left" w:pos="720" w:leader="none"/>
        </w:tabs>
        <w:ind w:left="1440" w:hanging="0"/>
        <w:jc w:val="both"/>
        <w:rPr>
          <w:sz w:val="28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>Селищний голова                              Рудюк Г.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480"/>
    </w:pPr>
    <w:rPr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0:00Z</dcterms:created>
  <dc:creator>Альона</dc:creator>
  <dc:description/>
  <dc:language>en-US</dc:language>
  <cp:lastModifiedBy>Zemlemir</cp:lastModifiedBy>
  <cp:lastPrinted>2016-04-27T15:03:00Z</cp:lastPrinted>
  <dcterms:modified xsi:type="dcterms:W3CDTF">2016-05-20T12:30:00Z</dcterms:modified>
  <cp:revision>2</cp:revision>
  <dc:subject/>
  <dc:title/>
</cp:coreProperties>
</file>