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дцять четвер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 січня 2018 року                                                                                                                      № 53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на розроблення детального плану території ТОВ «Межиріченський ГЗК»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8" w:leader="none"/>
        </w:tabs>
        <w:autoSpaceDE w:val="false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та обговоривши клопотання ТОВ «Межиріченський ГЗК» з проханням надати дозвіл на розроблення детального плану території, керуючись Законами України «Про регулювання містобудівної діяльності», 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від 16.11.2011 № 290 «Про затвердження Порядку розроблення містобудівної документації», керуючись Законом України «Про місцеве самоврядування в Україні»,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76" w:before="0" w:after="0"/>
        <w:ind w:firstLine="567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  <w:t>1.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Надати дозві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 «Межиріченський ГЗК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A1A1A"/>
          <w:sz w:val="24"/>
          <w:szCs w:val="24"/>
        </w:rPr>
        <w:t>на розроблення детального плану території земельної ділянки площею – 2,8000 га. за адресою:</w:t>
      </w:r>
      <w:r>
        <w:rPr>
          <w:rFonts w:cs="Times New Roman" w:ascii="Times New Roman" w:hAnsi="Times New Roman"/>
          <w:sz w:val="24"/>
          <w:szCs w:val="24"/>
        </w:rPr>
        <w:t xml:space="preserve"> вул. Лісна, 52-Б, смт. Нова Борова, кадастровий номер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17"/>
          <w:shd w:fill="FFFFFF" w:val="clear"/>
          <w:lang w:eastAsia="ru-RU"/>
        </w:rPr>
        <w:t>1821155700:01:001:0614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. </w:t>
      </w:r>
    </w:p>
    <w:p>
      <w:pPr>
        <w:pStyle w:val="Normal"/>
        <w:autoSpaceDE w:val="false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1A1A1A"/>
          <w:sz w:val="24"/>
          <w:szCs w:val="24"/>
        </w:rPr>
        <w:t>2.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Замовником розроблення містобудівної документації, зазначеної в пункті 1 цього рішення, визначити Новоборівську селищну раду.</w:t>
      </w:r>
    </w:p>
    <w:p>
      <w:pPr>
        <w:pStyle w:val="Normal"/>
        <w:autoSpaceDE w:val="false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1A1A1A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Фінансування робіт по розробленню детального плану території здійснити за рахунок кошті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 «Межиріченський ГЗК»</w:t>
      </w:r>
      <w:r>
        <w:rPr>
          <w:rFonts w:cs="Times New Roman" w:ascii="Times New Roman" w:hAnsi="Times New Roman"/>
          <w:color w:val="1A1A1A"/>
          <w:sz w:val="24"/>
          <w:szCs w:val="24"/>
        </w:rPr>
        <w:t>, зацікавленого у розробленні містобудівної документації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1A1A1A"/>
          <w:sz w:val="24"/>
          <w:szCs w:val="24"/>
        </w:rPr>
        <w:t>4.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Встановити строк дії наданого дозволу в п. 1. даного рішення – 2 (два) роки з дати прийняття рішення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1A1A1A"/>
          <w:sz w:val="24"/>
          <w:szCs w:val="24"/>
        </w:rPr>
        <w:t>5.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                            Г.Л.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before="0" w:after="160"/>
        <w:ind w:firstLine="567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50:00Z</dcterms:created>
  <dc:creator>ZEMVIDDIL</dc:creator>
  <dc:description/>
  <cp:keywords/>
  <dc:language>en-US</dc:language>
  <cp:lastModifiedBy>zem_viddil</cp:lastModifiedBy>
  <dcterms:modified xsi:type="dcterms:W3CDTF">2018-07-18T12:16:00Z</dcterms:modified>
  <cp:revision>9</cp:revision>
  <dc:subject/>
  <dc:title/>
</cp:coreProperties>
</file>