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ховській М.І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овської М.І. (вх. № 673 від 08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ховській Марії Іванівні на виготовлення проекту землеустрою щодо відведення земельної ділянки площею 1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Ваховській Марії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Ваховська Марія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8:00Z</dcterms:modified>
  <cp:revision>10</cp:revision>
  <dc:subject/>
  <dc:title/>
</cp:coreProperties>
</file>