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вось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червня 2019 року                                                                                                                   №99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у на управління спадщиною укладеного з ТОВ «Полісся Інвест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заяву гр. Кузьменко Т.В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. № 323 від 27.05.2019 року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Небізькою сільською радою з ТОВ «Полісся Інвест» у зв’язку з державною реєстрацією права власності спадкоємця Кузьменко Тетяни Василівни на земельну ділянку площею 4,6367 га., кадастровий номер 1821183400:04:002:0110, розташованої на території Новоборівської селищної ради, яка належала померлій Стецюк Надії Левк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у місячний термін укласти додаткову угоду про припинення дії договору на управління спадщиною та подати на реєстрацію заяву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.Л.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_viddil</cp:lastModifiedBy>
  <cp:lastPrinted>2019-06-27T10:23:00Z</cp:lastPrinted>
  <dcterms:modified xsi:type="dcterms:W3CDTF">2019-12-12T08:18:00Z</dcterms:modified>
  <cp:revision>14</cp:revision>
  <dc:subject/>
  <dc:title/>
</cp:coreProperties>
</file>