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жем’яці Ніні Васил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жем’які Н.В.(вх. № 334 від 07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жем’яці Нін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жем’яці Нін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жем’яка Ніна Васи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23:00Z</cp:lastPrinted>
  <dcterms:modified xsi:type="dcterms:W3CDTF">2021-11-19T07:54:00Z</dcterms:modified>
  <cp:revision>43</cp:revision>
  <dc:subject/>
  <dc:title/>
</cp:coreProperties>
</file>