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Журавському Сергію Адоль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авський С.А. (вх. № 381 від 29.06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Журавському Сергію Адо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Журавському Сергію Адо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авський Сергій Адоль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19T08:29:00Z</dcterms:modified>
  <cp:revision>49</cp:revision>
  <dc:subject/>
  <dc:title/>
</cp:coreProperties>
</file>