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Зубрицькій Лілії Володими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Зубрицької Л.В. (вх. № 107, від 16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Зубрицькій Лілії Володимирівні, для ведення особистого селянського господарства 01.03, кадастровий номер 1821183400:04:002:063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3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рицькій Лілії Володимирівні земельну ділянку площею 2,0000 га., кадастровий номер 1821183400:04:002:063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Зубрицькій Лілії Володими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Зубрицькій Лілії Володимир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Зубрицькій Л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30:00Z</dcterms:modified>
  <cp:revision>45</cp:revision>
  <dc:subject/>
  <dc:title/>
</cp:coreProperties>
</file>