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'я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3 березня 2021 року                                                                                                                 № 16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Шамраю Євгенію Васильовичу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Шамрай Є.В. (вх. № 45, від 22.02.2021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оділ земельної ділянки загальною площею 20,0424 га., кадастровий номер 1821183400:04:002:0537, яка знаходиться на території Новоборівської селищної ради, Хорошівському районі, Житомирської області, на 3 (три) земельні ділянки в тому числі 1 (перша) земельна ділянка площею 2,0000 га. кадастровий номер 1821183400:04:002:0633, 2 (друга) земельна ділянка площею 2,0000 га. кадастровий номер 1821183400:04:002:0634, 3 ( третя) земельна ділянка площею 16,0424 га. кадастровий номер 1821183400:04:002:0632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вноважити селищного голову Новоборівської селищної ради звернутися до державного реєстратора нерухомого майна для реєстрації прав на нерухоме майно в державному реєстрі прав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твердити проект землеустрою щодо відведення земельної ділянки площею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Шамраю Євгенію Васильовичу для ведення особистого селянського господарства 01.03, кадастровий номер 1821183400:04:002:0633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3400:04:002:0633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ередати у приватну власність гр. Шамрая Євгенія Васильович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ельну ділянку площею 2,0000 га., кадастровий номер 1821183400:04:002:0633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Шамраю Євгенію Василь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76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Громадянину Шамраю Євгенію Васильовичу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і витрати щодо державної реєстрації речових прав на земельну ділянку покласти на громадянина Шамраю Є.В.</w:t>
      </w:r>
    </w:p>
    <w:p>
      <w:pPr>
        <w:pStyle w:val="Normal"/>
        <w:shd w:fill="FFFFFF" w:val="clear"/>
        <w:spacing w:lineRule="auto" w:line="276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84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03-11T15:38:00Z</cp:lastPrinted>
  <dcterms:modified xsi:type="dcterms:W3CDTF">2021-11-19T06:46:00Z</dcterms:modified>
  <cp:revision>36</cp:revision>
  <dc:subject/>
  <dc:title/>
</cp:coreProperties>
</file>