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8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алінко Юрію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Ю.В. (вх. № 226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алінко Юрію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алінко Юрію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алінко Юрій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9:00Z</dcterms:modified>
  <cp:revision>33</cp:revision>
  <dc:subject/>
  <dc:title/>
</cp:coreProperties>
</file>