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 2016  року</w:t>
        <w:tab/>
        <w:tab/>
        <w:tab/>
        <w:tab/>
        <w:tab/>
        <w:tab/>
        <w:tab/>
        <w:tab/>
        <w:t>№ 10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закріплення громадськ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хователів за засудженими особ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Розглянувши листи Кримінально-виконавчої інспекції Володарсько-Волинського району про закріплення за засудженими за ст. 6 КВК України громадянами громадських вихователів з числа депутатів селищної ради, керуючись ст.38 п. 2 самоврядних повноважень  Закону України „Про місцеве самоврядування в Україні”, виконавчий комітет   селищної ради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sz w:val="24"/>
          <w:szCs w:val="24"/>
          <w:lang w:val="uk-UA"/>
        </w:rPr>
        <w:t xml:space="preserve">населених пунктів Новоборівської селищної ради </w:t>
      </w:r>
      <w:r>
        <w:rPr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sz w:val="24"/>
          <w:szCs w:val="24"/>
          <w:lang w:val="uk-UA"/>
        </w:rPr>
        <w:t xml:space="preserve">их </w:t>
      </w:r>
      <w:r>
        <w:rPr>
          <w:sz w:val="24"/>
          <w:szCs w:val="24"/>
        </w:rPr>
        <w:t>виховател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</w:rPr>
        <w:t xml:space="preserve"> з числа депутатів селищної ради за засуджен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1.1. гр. </w:t>
      </w:r>
      <w:r>
        <w:rPr>
          <w:sz w:val="24"/>
          <w:szCs w:val="24"/>
          <w:lang w:val="uk-UA"/>
        </w:rPr>
        <w:t>Бацуком  Андрієм Михайл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1997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проживаючим в                                  смт. Нова Борова вул. Шкільна,12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Шкорбот Наталію Георгіївну</w:t>
      </w:r>
      <w:r>
        <w:rPr>
          <w:sz w:val="24"/>
          <w:szCs w:val="24"/>
        </w:rPr>
        <w:t xml:space="preserve">, депутата селищної рад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/о №</w:t>
      </w:r>
      <w:r>
        <w:rPr>
          <w:sz w:val="24"/>
          <w:szCs w:val="24"/>
          <w:lang w:val="uk-UA"/>
        </w:rPr>
        <w:t xml:space="preserve"> 9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 xml:space="preserve">1.2. 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uk-UA"/>
        </w:rPr>
        <w:t>Бацуком  Миколою Михайл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1995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проживаючим в                                     с. Ягодинка вул. Лесі Українки,10 – Симон Галину Станіславівну, </w:t>
      </w:r>
      <w:r>
        <w:rPr>
          <w:sz w:val="24"/>
          <w:szCs w:val="24"/>
        </w:rPr>
        <w:t xml:space="preserve">депутата селищної рад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/о №</w:t>
      </w:r>
      <w:r>
        <w:rPr>
          <w:sz w:val="24"/>
          <w:szCs w:val="24"/>
          <w:lang w:val="uk-UA"/>
        </w:rPr>
        <w:t xml:space="preserve"> 21;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3. гр. Ваховським Йосипом Станіславовичем, 1960 р.н. проживаючим в                                с. Старий Бобрик по вул. Лісна, 18, – Яремчука Віталія Андрійовича, депутата селищної ради в/о №19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1.4. гр. Ваховським Віктором Анастазійовичем, 1958 р.н. проживаючим в                              с. Старий Бобрик по вул. Комсомольська, 7 – Яремчука Віталія Андрійовича, депутата селищної ради в/о №19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1.5. гр. Єрмаком Юрієм Валерійовичем, 1984 р.н. проживаючим в смт. Нова Борова по вул. Набережна, 3 кв. 7 – Симон Галину Станіславівну, </w:t>
      </w:r>
      <w:r>
        <w:rPr>
          <w:sz w:val="24"/>
          <w:szCs w:val="24"/>
        </w:rPr>
        <w:t>депутата селищної ради в/о №</w:t>
      </w:r>
      <w:r>
        <w:rPr>
          <w:sz w:val="24"/>
          <w:szCs w:val="24"/>
          <w:lang w:val="uk-UA"/>
        </w:rPr>
        <w:t xml:space="preserve"> 21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Секретарю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ій А.В</w:t>
      </w:r>
      <w:r>
        <w:rPr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.1. Попередити громадян, вказа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ий голова                                         Рудюк Г.Л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59:00Z</dcterms:created>
  <dc:creator>User</dc:creator>
  <dc:description/>
  <cp:keywords/>
  <dc:language>en-US</dc:language>
  <cp:lastModifiedBy>Альона</cp:lastModifiedBy>
  <cp:lastPrinted>2016-06-29T16:21:00Z</cp:lastPrinted>
  <dcterms:modified xsi:type="dcterms:W3CDTF">2016-06-29T13:22:00Z</dcterms:modified>
  <cp:revision>8</cp:revision>
  <dc:subject/>
  <dc:title/>
</cp:coreProperties>
</file>