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39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Фальковському Олександру Вікто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льковського О.В. (вх. № 03 від 04.01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Фальковському Олександру Вікторовичу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Фальковському О.В.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 Фальковський Олександр Вікто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1-19T09:40:00Z</dcterms:modified>
  <cp:revision>23</cp:revision>
  <dc:subject/>
  <dc:title/>
</cp:coreProperties>
</file>