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рсенюку Андр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сенюка А.О. (вх. № 235 від 24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рсенюку Андр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рсенюку Андр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сенюк Андрій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5T06:57:00Z</dcterms:modified>
  <cp:revision>32</cp:revision>
  <dc:subject/>
  <dc:title/>
</cp:coreProperties>
</file>