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леснику Сергію Леонід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Колесник С.Л. (вх. № 607, від 12.08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0,3500 га., з передачею у власність гр. Колеснику Сергію Леонідовичу, для ведення особистого селянського господарства (01.03), кадастровий номер 1821183400:04:002:0663, яка розміщена за межами населеного пункту 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оділ земельної ділянки загальною площею 2,1351 га., кадастровий номер 1821183400:04:002:0528, яка знаходиться на території Новоборівської селищної ради, Житомирському районі, Житомирської області, на 3 (три) земельні ділянки в тому числі: 1 (перша) земельна ділянка площею 0,3500 га. кадастровий номер 1821183400:04:002:0663,  2 (друга) земельна ділянка площею 0,7500 га. кадастровий номер 1821183400:04:002:0664, 3 (третя) земельна ділянка площею 1,0351 га. кадастровий номер 1821183400:04:002:0662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еснику Сергію Леонідовичу земельну ділянку площею 0,3500 га., кадастровий номер 1821183400:04:002:066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леснику Сергію Леонід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леснику Сергію Леонід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олесника С.Л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1-07-15T10:56:00Z</cp:lastPrinted>
  <dcterms:modified xsi:type="dcterms:W3CDTF">2021-08-12T10:44:00Z</dcterms:modified>
  <cp:revision>66</cp:revision>
  <dc:subject/>
  <dc:title/>
</cp:coreProperties>
</file>