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квітня 2017  року                                                                                  № 8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 вирізку фаутних, сухостій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ев на території  гром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заступника селищного голови по роботі виконавчих органів - Семенія Р.І. про вирізку фаутних та сухостійних дерев на території громади, враховуючи акти обстеження зелених насаджень, що підлягають знесенню від 07.04.2017  року, керуючись  ст. 30 п. 7 самоврядних  повноважень Закону України «Про місцеве самоврядування в Україні», ст. 28 Закону України «Про благоустрій населених пунктів», постановою Кабінету Міністрів України від 01.08.06  № 1045 «Про затвердження Порядку видалення дерев, кущів, газонів і квітників у населених пунктах», виконко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  <w:lang w:val="uk-UA"/>
        </w:rPr>
        <w:t>Дати дозвіл на вирізку фаутних та сухостійних дерев на території громади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в смт. Нова Боров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  <w:lang w:val="uk-UA"/>
        </w:rPr>
        <w:t>1.1.1. по вул. Маяковського, 3 – два  дерева (липи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2. по вул. Маяковського, 5 – два  дерева (тополя, акаці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в с. Кропивн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2.1. по вул. Коростенська – одне  дерево (в’яз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lang w:val="uk-UA"/>
        </w:rPr>
        <w:t>1.2.2. по вул. Шевченка – два  дерева (ясен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lang w:val="uk-UA"/>
        </w:rPr>
        <w:t>1.2.3. по вул. Рад – шість  дерев (в’яз, верби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2.4. по вул. Комарова – чотири дерева (осокори)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2.5. по вул. Спортивна – п’ять дерев (оскори, ялини).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13:00Z</dcterms:created>
  <dc:creator>Альона</dc:creator>
  <dc:description/>
  <dc:language>en-US</dc:language>
  <cp:lastModifiedBy>komp</cp:lastModifiedBy>
  <cp:lastPrinted>2017-04-26T08:27:00Z</cp:lastPrinted>
  <dcterms:modified xsi:type="dcterms:W3CDTF">2017-05-10T06:13:00Z</dcterms:modified>
  <cp:revision>2</cp:revision>
  <dc:subject/>
  <dc:title/>
</cp:coreProperties>
</file>