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3 листопада 2016 року</w:t>
        <w:tab/>
        <w:tab/>
        <w:tab/>
        <w:tab/>
        <w:tab/>
        <w:tab/>
        <w:tab/>
        <w:tab/>
        <w:t xml:space="preserve">               № 22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розгляд доручення голови ОДА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 xml:space="preserve">5124/42/2-16 від 24.10.2016 року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доручення голови обласної державної адміністрації № 5124/42/2-16 від 24.10.2016 року щодо попередження пожеж, загибелі та травмування людей на них у пожежонебезпечний період, керуючись ст.40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Доручення голови обласної державної адміністрації № 5124/42/2-16 від                   24.10.2016 року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чальнику місцевої пожежної охорони смт. Нова Борова Журавському О.Ю.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3. Уживати невідкладних заходів щодо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. запобігання виникненню пожеж, недопущення проведення масових заходів у місцях із підвищеною пожежною небезпекою та місцях, що не пристосовані до проведення таких заходів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ати до цієї роботи в/о старост, працівників сфери соціального захисту, медичних, освітніх закладів у населених пунктах громад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 Забезпечи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1. п</w:t>
      </w:r>
      <w:r>
        <w:rPr>
          <w:sz w:val="24"/>
          <w:szCs w:val="24"/>
        </w:rPr>
        <w:t>ожежно-профілактичні відпрацювання у населених пунктах</w:t>
      </w:r>
      <w:r>
        <w:rPr>
          <w:sz w:val="24"/>
          <w:szCs w:val="24"/>
          <w:lang w:val="uk-UA"/>
        </w:rPr>
        <w:t xml:space="preserve"> громади</w:t>
      </w:r>
      <w:r>
        <w:rPr>
          <w:sz w:val="24"/>
          <w:szCs w:val="24"/>
        </w:rPr>
        <w:t>, у першу чергу в тих, де спостерігається збільшення кількості пожеж та загибелі людей на них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2. проведення у дитячих дошкільних, навчальних закладах, на об'єктах соціального обслуговування населення, а також у місцях з масовим перебуванням людей роз'яснювальної роботи з питань пожежної безпеки та практичні відпрацювання планів евакуації людей на випадок виникнення пожежі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3. с</w:t>
      </w:r>
      <w:r>
        <w:rPr>
          <w:sz w:val="24"/>
          <w:szCs w:val="24"/>
        </w:rPr>
        <w:t>правність та можливість використання наявних зовнішніх джерел протипожежного водопостачання на території населених пунктів</w:t>
      </w:r>
      <w:r>
        <w:rPr>
          <w:sz w:val="24"/>
          <w:szCs w:val="24"/>
          <w:lang w:val="uk-UA"/>
        </w:rPr>
        <w:t xml:space="preserve"> громад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4. вжиття заходів щодо наявності на об’єктах з масовим перебуванням людей та підконтрольних об’єктах нормативної кількості первинних засобів пожежогасін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4.5. з</w:t>
      </w:r>
      <w:r>
        <w:rPr>
          <w:sz w:val="24"/>
          <w:szCs w:val="24"/>
        </w:rPr>
        <w:t xml:space="preserve">дійснення контролю за станом пічного опалення, димарів </w:t>
      </w:r>
      <w:r>
        <w:rPr>
          <w:sz w:val="24"/>
          <w:szCs w:val="24"/>
          <w:lang w:val="uk-UA"/>
        </w:rPr>
        <w:t>т</w:t>
      </w:r>
      <w:r>
        <w:rPr>
          <w:sz w:val="24"/>
          <w:szCs w:val="24"/>
        </w:rPr>
        <w:t>а електричної мережі приватних поме</w:t>
      </w:r>
      <w:r>
        <w:rPr>
          <w:sz w:val="24"/>
          <w:szCs w:val="24"/>
          <w:lang w:val="uk-UA"/>
        </w:rPr>
        <w:t>ш</w:t>
      </w:r>
      <w:r>
        <w:rPr>
          <w:sz w:val="24"/>
          <w:szCs w:val="24"/>
        </w:rPr>
        <w:t>кань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Контроль за виконанням рішення залишаю за собою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www.nova-borova.com.ua</dc:creator>
  <dc:description/>
  <dc:language>en-US</dc:language>
  <cp:lastModifiedBy>komp</cp:lastModifiedBy>
  <cp:lastPrinted>2016-11-09T16:00:00Z</cp:lastPrinted>
  <dcterms:modified xsi:type="dcterms:W3CDTF">2016-11-14T07:00:00Z</dcterms:modified>
  <cp:revision>3</cp:revision>
  <dc:subject/>
  <dc:title/>
</cp:coreProperties>
</file>