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06 вересня 2017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 </w:t>
      </w:r>
      <w:r>
        <w:rPr>
          <w:szCs w:val="28"/>
          <w:lang w:val="uk-UA"/>
        </w:rPr>
        <w:t>164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списку сімей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перебувають на обліку, як такі,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що опинилися в складних життєвих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умовах і проживають на територі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мт. Нова Борова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Розглянувши лист начальника відділу освіти Магдич Л.А. від 21.08.2017 № 386/09-21/2с, заслухавши інформацію секретаря громадської комісії у справах неповнолітніх Жарчинську А.В. про внесення змін до списку сімей, що перебувають на обліку, як такі, що опинилися в складних життєвих умовах і проживають на території об’єднаної територіальної громади смт. Нова Борова, керуючись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ab/>
        <w:t>1. Внести зміни в список сімей, що перебувають на обліку, як такі, що опинилися в складних життєвих умовах і проживають на території Новоборівської селищної рад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1. виключити неповнолітніх дітей  громадян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1.1. Кос Оксани Вікторівни</w:t>
      </w:r>
      <w:r>
        <w:rPr>
          <w:sz w:val="20"/>
          <w:lang w:val="uk-UA"/>
        </w:rPr>
        <w:t xml:space="preserve"> </w:t>
      </w:r>
      <w:r>
        <w:rPr>
          <w:szCs w:val="28"/>
          <w:lang w:val="uk-UA"/>
        </w:rPr>
        <w:t>проживаючої в смт. Нова Борова по                    вул. Кошового, 20: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Кос Артем Сергійович  </w:t>
        <w:tab/>
        <w:t>26.04.2003 р.н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с Кирил Сергійович </w:t>
        <w:tab/>
        <w:tab/>
        <w:t xml:space="preserve">28.07.2008 р.н. 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Кос Ілля Сергійович </w:t>
        <w:tab/>
        <w:tab/>
        <w:t>24.02.2011 р.н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Кос Настя Сергіївна </w:t>
        <w:tab/>
        <w:tab/>
        <w:t>30.01.2012 р.н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Кос Рената Сергіївна </w:t>
        <w:tab/>
        <w:tab/>
        <w:t>11.07.2015 р.н.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>1.1.2. Слинюк Лесі Анатоліївни проживаючої в смт. Нова Борова по                    пров. Садовий, 18 кв.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Слинюк Ангеліни Анатоліївни</w:t>
        <w:tab/>
        <w:t>14.09.2013 р.н.</w:t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2. Затвердити список </w:t>
      </w:r>
      <w:r>
        <w:rPr>
          <w:szCs w:val="28"/>
          <w:lang w:val="uk-UA"/>
        </w:rPr>
        <w:t>сімей, що перебувають на обліку, як такі, що опинилися в складних життєвих умовах і проживають на території Новоборівської селищної об’єднаної територіальної громади (додається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ind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</w:rPr>
        <w:t xml:space="preserve">Підготувала: секретар </w:t>
      </w:r>
      <w:r>
        <w:rPr>
          <w:sz w:val="24"/>
          <w:lang w:val="uk-UA"/>
        </w:rPr>
        <w:t xml:space="preserve">виконкому </w:t>
      </w:r>
      <w:r>
        <w:rPr>
          <w:sz w:val="24"/>
        </w:rPr>
        <w:t>с</w:t>
      </w:r>
      <w:r>
        <w:rPr>
          <w:sz w:val="24"/>
          <w:lang w:val="uk-UA"/>
        </w:rPr>
        <w:t xml:space="preserve">елищної </w:t>
      </w:r>
      <w:r>
        <w:rPr>
          <w:sz w:val="24"/>
        </w:rPr>
        <w:t xml:space="preserve">ради  </w:t>
      </w:r>
      <w:r>
        <w:rPr>
          <w:sz w:val="24"/>
          <w:lang w:val="uk-UA"/>
        </w:rPr>
        <w:t>Жарчинська А.В.</w:t>
      </w:r>
    </w:p>
    <w:p>
      <w:pPr>
        <w:pStyle w:val="Normal"/>
        <w:ind w:firstLine="3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7:00Z</dcterms:created>
  <dc:creator>www.nova-borova.com.ua</dc:creator>
  <dc:description/>
  <dc:language>en-US</dc:language>
  <cp:lastModifiedBy>komp</cp:lastModifiedBy>
  <cp:lastPrinted>2017-09-07T16:32:00Z</cp:lastPrinted>
  <dcterms:modified xsi:type="dcterms:W3CDTF">2017-09-22T07:37:00Z</dcterms:modified>
  <cp:revision>2</cp:revision>
  <dc:subject/>
  <dc:title/>
</cp:coreProperties>
</file>