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4 червня 2016 року</w:t>
        <w:tab/>
        <w:tab/>
        <w:tab/>
        <w:tab/>
        <w:tab/>
        <w:tab/>
        <w:t xml:space="preserve">                       № 1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зняття (тимчасово)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ацівника з обслугов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нсіонерів та одинок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працездатних громадя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зглянувши</w:t>
      </w:r>
      <w:r>
        <w:rPr>
          <w:lang w:val="uk-UA"/>
        </w:rPr>
        <w:t xml:space="preserve"> заяву соціального працівника гр. Башинської Світлани Сергіївни, акт обстеження матеріально-побутових умов проживання                         гр. Фурніченко Ганни Іванівни від 22.06.2016 року, </w:t>
      </w:r>
      <w:r>
        <w:rPr/>
        <w:t>керуючись  ст. 40  Закону України “Про місцеве самоврядування в Україні”, вико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няти (тимчасово ) соціального працівника гр. Башинську С.С. з обслуговування гр. Фурніченко Г.І., яка проживає в с. Фасова по                 вул. Богдана Хмельницького, 19 у зв’язку з тим, що її донька Тимофєєва Ольга Василівна забрала матір до себе і здійснює догляд за нею та не допускає соціального працівника для виконання своїх службових обов’язків.</w:t>
      </w:r>
    </w:p>
    <w:p>
      <w:pPr>
        <w:pStyle w:val="Style19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/>
        <w:t xml:space="preserve">Селищний голова                  </w:t>
      </w:r>
      <w:r>
        <w:rPr>
          <w:lang w:val="uk-UA"/>
        </w:rPr>
        <w:t xml:space="preserve">          </w:t>
      </w:r>
      <w:r>
        <w:rPr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character" w:styleId="3">
    <w:name w:val="Основной текст 3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14:00Z</dcterms:created>
  <dc:creator>www.nova-borova.com.ua</dc:creator>
  <dc:description/>
  <dc:language>en-US</dc:language>
  <cp:lastModifiedBy>Альона</cp:lastModifiedBy>
  <cp:lastPrinted>2016-06-27T13:22:00Z</cp:lastPrinted>
  <dcterms:modified xsi:type="dcterms:W3CDTF">2016-07-25T08:14:00Z</dcterms:modified>
  <cp:revision>2</cp:revision>
  <dc:subject/>
  <dc:title/>
</cp:coreProperties>
</file>