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1 жовтня 2016 року</w:t>
        <w:tab/>
        <w:tab/>
        <w:tab/>
        <w:tab/>
        <w:tab/>
        <w:tab/>
        <w:tab/>
        <w:tab/>
        <w:t xml:space="preserve">               № 20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1. Сирицю Олексія Євгеновича,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 xml:space="preserve"> р.н., який проживає в смт. Нова Борова по вул.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1.2. Сухан Анастасію Василівну,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 xml:space="preserve"> р.н., яка проживає в смт. Нова Борова по              вул.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FF0000"/>
          <w:lang w:val="uk-UA"/>
        </w:rPr>
      </w:pPr>
      <w:r>
        <w:rPr>
          <w:color w:val="111111"/>
          <w:lang w:val="uk-UA"/>
        </w:rPr>
        <w:t xml:space="preserve">1.3. </w:t>
      </w:r>
      <w:r>
        <w:rPr>
          <w:color w:val="000000"/>
          <w:lang w:val="uk-UA"/>
        </w:rPr>
        <w:t xml:space="preserve">Макарець Катерину Юрії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 р.н., яка проживає в смт. Нова Борова по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1.4. Яковенко Вікторію Павлівну,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 xml:space="preserve"> р.н., яка проживає в с.Турчинка по             пров.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5. Данильчук Валентину Миколаї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., яка проживає в смт. Нова Борова по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1.6. Кирийчук Аліну Віталії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 р.н., яка проживає в смт. Нова Борова по    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1.7. Федоранич Світлану Вікторі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 р.н., яка проживає в смт. Нова Борова по    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1.8. </w:t>
      </w:r>
      <w:r>
        <w:rPr>
          <w:color w:val="111111"/>
          <w:lang w:val="uk-UA"/>
        </w:rPr>
        <w:t xml:space="preserve">Седляр Віту Миколаївну,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 xml:space="preserve"> р.н., яка проживає в с.Фасова по                              вул. </w:t>
      </w:r>
      <w:r>
        <w:rPr>
          <w:color w:val="111111"/>
          <w:lang w:val="en-US"/>
        </w:rPr>
        <w:t>XXXX</w:t>
      </w:r>
      <w:r>
        <w:rPr>
          <w:color w:val="111111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111111"/>
          <w:lang w:val="uk-UA"/>
        </w:rPr>
        <w:t xml:space="preserve">1.9. </w:t>
      </w:r>
      <w:r>
        <w:rPr>
          <w:color w:val="000000"/>
          <w:lang w:val="uk-UA"/>
        </w:rPr>
        <w:t xml:space="preserve">Степанчук Валентину Вікторі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., яка проживає в с. Кропивня по    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1.10. Майстренко Світлану Володимирі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., яка проживає в                          смт. Нова Борова по пров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11. Консевича Владислава Володимировича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, який проживає в                            смт. Нова Борова по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1.12. Фальковську Анну Михайлі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., яка проживає в смт. Нова Борова по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1.13. Карпович Олександру Володимирі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., яка проживає в смт. Нова Борова по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 xml:space="preserve">1.14. Левчук Ліну Миколаї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 яка проживає в смт. Нова Борова по            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 xml:space="preserve">1.15. Саламаху Світлану Сергіївну,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 xml:space="preserve">., яка проживає в смт. Нова Борова по вул. </w:t>
      </w:r>
      <w:r>
        <w:rPr>
          <w:color w:val="111111"/>
          <w:lang w:val="en-US"/>
        </w:rPr>
        <w:t>XXXX</w:t>
      </w:r>
      <w:r>
        <w:rPr>
          <w:color w:val="000000"/>
          <w:lang w:val="uk-UA"/>
        </w:rPr>
        <w:t>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ab/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9:00Z</dcterms:created>
  <dc:creator>User</dc:creator>
  <dc:description/>
  <cp:keywords/>
  <dc:language>en-US</dc:language>
  <cp:lastModifiedBy>komp</cp:lastModifiedBy>
  <cp:lastPrinted>2016-10-06T15:26:00Z</cp:lastPrinted>
  <dcterms:modified xsi:type="dcterms:W3CDTF">2016-11-03T14:27:00Z</dcterms:modified>
  <cp:revision>3</cp:revision>
  <dc:subject/>
  <dc:title/>
</cp:coreProperties>
</file>