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’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вересня 2021 року</w:t>
        <w:tab/>
        <w:tab/>
        <w:tab/>
        <w:tab/>
        <w:tab/>
        <w:tab/>
        <w:tab/>
        <w:tab/>
        <w:tab/>
        <w:t xml:space="preserve">       № 3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ФОП Нестикайло Любові Гнатівні на проведення експертної грошової оцінки земельної ділянки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ФОП Нестикайло Л.Г. (вх. № 639, від 17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дати дозвіл ФОП Нестикайло Любові Гнатівні на проведення експертної грошової оцінки земельної ділянки несільськогосподарського призначення, площею 1,0000 га., кадастровий номер 1821183400:04:002:0471 для розміщення та експлуатації основних, підсобних і допоміжних будівель та споруд підприємств переробної, машинобудівної та іншої промисловості що знаходиться за межами села Небіж, Житомирського району , Житомирської обла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ОП Нестикайло Любові Гнатівні протягом 1 (одного) місяця з дня прийняття цього рішення укласти договір з Новоборівською селищною радою про оплату авансового внеску в рахунок оплати ціни земельної ділянки, який становить 10 відсотків вартості земельної ділянки, визначеної за нормативною грошовою оцінкою земельної ділян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разі не укладання договору про оплату авансового внеску в рахунок оплати ціни земельної ділянки в зазначений термін, рішення в частині надання дозволу заявнику втрачає чинні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іт про експертну грошову оцінку земельної ділянки подати на затвердження сесії селищної ра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бюджету, фінансів і цін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color w:val="1A1A1A"/>
          <w:sz w:val="20"/>
          <w:szCs w:val="20"/>
        </w:rPr>
      </w:pPr>
      <w:r>
        <w:rPr>
          <w:rFonts w:cs="Times New Roman" w:ascii="Times New Roman" w:hAnsi="Times New Roman"/>
          <w:color w:val="1A1A1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A1A1A"/>
          <w:sz w:val="20"/>
          <w:szCs w:val="20"/>
        </w:rPr>
      </w:pPr>
      <w:r>
        <w:rPr>
          <w:rFonts w:cs="Times New Roman" w:ascii="Times New Roman" w:hAnsi="Times New Roman"/>
          <w:color w:val="1A1A1A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9T08:05:00Z</dcterms:modified>
  <cp:revision>89</cp:revision>
  <dc:subject/>
  <dc:title/>
</cp:coreProperties>
</file>