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Українцю Михайлу Андр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країнця М.А. (вх. № 586 від 03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Українцю Михайлу Андр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Українцю Михайлу Андрій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їнець Михайло Андр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2:00Z</dcterms:modified>
  <cp:revision>60</cp:revision>
  <dc:subject/>
  <dc:title/>
</cp:coreProperties>
</file>