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Матвійчуку А.Ф.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атвійчука А.Ф. (вх. № 759 від 06.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8 (вісім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га., 17 (сімнадцята) земельна ділянка площею 2,0000 га., 18 (вісімнадцята) земельна ділянка площею 18,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Матвійчука А.Ф. зацікавленого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Матвійчуку Анатолію Федор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Матвійчуку Анатолію Федор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Матвійчук Анатолій Федор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10-07T05:33:00Z</dcterms:modified>
  <cp:revision>9</cp:revision>
  <dc:subject/>
  <dc:title/>
</cp:coreProperties>
</file>