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/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№ 136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/>
      </w:pPr>
      <w:r>
        <w:rPr>
          <w:sz w:val="24"/>
          <w:szCs w:val="24"/>
          <w:lang w:val="uk-UA"/>
        </w:rPr>
        <w:t>7 сесії 1 скликання</w:t>
      </w:r>
    </w:p>
    <w:p>
      <w:pPr>
        <w:pStyle w:val="Normal"/>
        <w:tabs>
          <w:tab w:val="clear" w:pos="708"/>
          <w:tab w:val="left" w:pos="0" w:leader="none"/>
        </w:tabs>
        <w:ind w:left="63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8.07.2016 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идів підприємницької діяльності, що здійснюється на умовах спрощеної системи оподаткування, обліку та звітності по Новоборівській селищній раді об’єднаній територіальній громаді у відповідності діючих норм класифікації видів економічної діяльності (КВЕД) на Україні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48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1"/>
        <w:gridCol w:w="6073"/>
        <w:gridCol w:w="1667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lang w:val="uk-UA"/>
              </w:rPr>
              <w:t>КВЕД ДК 009:2010</w:t>
            </w:r>
            <w:r>
              <w:rPr/>
              <w:t>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Назва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КВЕД ДК,</w:t>
            </w:r>
          </w:p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%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1.6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опоміжна діяльність у рослинництві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> 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1.6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опоміжна діяльність у тваринництві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02.4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.9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готових текстильних виробів, крім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.9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килимів і килимов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3.9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текстильних виробів, н. в. і. у.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.2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дерев'яних будівельних конструкцій і столяр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.1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одягу зі шкір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робоч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ого верхнь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4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спіднь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1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ого одягу й аксесуар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готовлення виробів із хутра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3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панчішно-шкарпетков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4.3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ого трикотажного та в'язаного одяг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5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взутт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16.2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.0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кухонних мебл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1.0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інших мебл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32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иробництво ювелірних і подіб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5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</w:rPr>
              <w:t>47.8</w:t>
            </w:r>
            <w:r>
              <w:rPr/>
              <w:t>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>Роздрібна торгівля з лотків і на ринках</w:t>
            </w: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.8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здрібна торгівля з лотків і на ринках харчовими продуктами, напоями та тютюновими виробами</w:t>
            </w:r>
            <w:r>
              <w:rPr>
                <w:lang w:val="uk-UA"/>
              </w:rPr>
              <w:t xml:space="preserve"> (крім тютюнових виробів)</w:t>
            </w:r>
            <w:r>
              <w:rPr/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.8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47.8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4.2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.2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.2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77.2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.2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1.2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Інша діяльність із прибирання будинків і промислових об'єкт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.10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соціальної допомоги без забезпечення проживання для осіб похилого віку та інвалід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.9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Денний догляд за дітьм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88.9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іншої соціальної допомоги без забезпечення проживання, н. в. і. у.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1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комп'ютерів і периферійного устаткова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1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обладнання зв'яз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4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5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5.29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6.01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6.02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Надання послуг перукарнями та салонами краси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/>
              <w:t>96.03 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Style1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  <w:lang w:val="uk-UA"/>
        </w:rPr>
      </w:pPr>
      <w:r>
        <w:rPr>
          <w:rFonts w:eastAsia="MS Mincho;ＭＳ 明朝"/>
          <w:i/>
          <w:sz w:val="24"/>
          <w:szCs w:val="24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footerReference w:type="default" r:id="rId2"/>
      <w:type w:val="nextPage"/>
      <w:pgSz w:w="11906" w:h="16838"/>
      <w:pgMar w:left="1800" w:right="991" w:gutter="0" w:header="0" w:top="5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05:00Z</dcterms:created>
  <dc:creator>www.nova-borova.com.ua</dc:creator>
  <dc:description/>
  <cp:keywords/>
  <dc:language>en-US</dc:language>
  <cp:lastModifiedBy>Alexandr</cp:lastModifiedBy>
  <cp:lastPrinted>2015-07-07T14:30:00Z</cp:lastPrinted>
  <dcterms:modified xsi:type="dcterms:W3CDTF">2016-07-14T15:05:00Z</dcterms:modified>
  <cp:revision>2</cp:revision>
  <dc:subject/>
  <dc:title>Додаток 1</dc:title>
</cp:coreProperties>
</file>