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Дяченка Віктора Вячеславовича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яченка В.В. (вх. № 1032 від 18.12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Дяченку Віктору Вячеслав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Дяченко Віктор Вячеслав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11-19T06:56:00Z</dcterms:modified>
  <cp:revision>23</cp:revision>
  <dc:subject/>
  <dc:title/>
</cp:coreProperties>
</file>